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з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</w:rPr>
        <w:t>„</w:t>
      </w:r>
      <w:r>
        <w:rPr>
          <w:b/>
          <w:sz w:val="26"/>
          <w:szCs w:val="26"/>
          <w:lang w:val="bg-BG"/>
        </w:rPr>
        <w:t xml:space="preserve">Строително – ремонтни работи (СРР) на сгради - общинска собственост, на територията на Община Лясковец”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bg-BG"/>
        </w:rPr>
        <w:t xml:space="preserve"> участник в по открита процедура за възлагане на обществена поръчка с предмет:</w:t>
      </w: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  <w:lang w:val="bg-BG"/>
        </w:rPr>
        <w:t xml:space="preserve">Строително – ремонтни работи (СРР) на сгради - общинска собственост, на територията на Община Лясковец”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 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и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жно:</w:t>
      </w:r>
      <w:r>
        <w:rPr>
          <w:i/>
          <w:sz w:val="26"/>
          <w:szCs w:val="26"/>
        </w:rPr>
        <w:t xml:space="preserve"> За удостоверяване на основанието за ползване на посочените техника, оборудване и механизация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</w:t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</w:t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инвентарната книга техниката трябва да бъде маркирана (обозначена) по подходящ начин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2-06-07T14:19:00Z</dcterms:modified>
  <cp:revision>20</cp:revision>
  <dc:subject/>
  <dc:title/>
</cp:coreProperties>
</file>